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914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5139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1232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9670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1476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3480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8919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8258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7763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8225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2175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4253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8457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53893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1128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