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4542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285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299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0738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631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1282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592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7114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845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190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086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160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706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369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307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158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5100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