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912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722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086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744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071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574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144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911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064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130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697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515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91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109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575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