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85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65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43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430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883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89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34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30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6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320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30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28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