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4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892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7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785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314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39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35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21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615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08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55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57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73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781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634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375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47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