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88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92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3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12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59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868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61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158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84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151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24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824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44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46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