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107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405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838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7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244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2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833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213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610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14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8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5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074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