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956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555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030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8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35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1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16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47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346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37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2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95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379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192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16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13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27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