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69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253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772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154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3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48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1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33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637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02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98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59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34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66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68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