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9528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7768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48832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9320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19556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2935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47757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60483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262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18828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5162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48197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89823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