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46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425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2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41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8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9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6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6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28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72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82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05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57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635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3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13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2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