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206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40133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03161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2738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18320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3645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34762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40549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2118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08061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0203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63037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11438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6815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0217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