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2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13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047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60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18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202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0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49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56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355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5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38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92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