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3730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7609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71567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6714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8674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16309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9434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7641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7103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42323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1504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4980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45297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6823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2972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6048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7915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