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14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334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6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55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26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850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72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906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52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111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605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948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62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400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