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33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57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68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493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002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991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762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959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613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50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3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94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48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