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03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918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306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321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18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852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339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204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206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679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944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043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75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409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097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844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323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