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1206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54153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55967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64744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16442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07950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08279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87284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20692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28457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65969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46955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78603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63834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02562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