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408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313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30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6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243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51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8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50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28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245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93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5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10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