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458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824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27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776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811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69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412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618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259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22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3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506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756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343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052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8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826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