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84717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35127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97925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2494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01390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17232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87749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8162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81449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66553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0526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32153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79399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91943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07193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