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624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463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45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25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5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602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349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060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83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28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390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364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840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