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72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583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051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8319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14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915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4809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259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45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791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03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566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510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035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70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51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377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