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14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665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239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258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511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24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77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25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829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208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840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90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996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45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