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0452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20016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45026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68075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09206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10591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74285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38368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56414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54747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97065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16484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39140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