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062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939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932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243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038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51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485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29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676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895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781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81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34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38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82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362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899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