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271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321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797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14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723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624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650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153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103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820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879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796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671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59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504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