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09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07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25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70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17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64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33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93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95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48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77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525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