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085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326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688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214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518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854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89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110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84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662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590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176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990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076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457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49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72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