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7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78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99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79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11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169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294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49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67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4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61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948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344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253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11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