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335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277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039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897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212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987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290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913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961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06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463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265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575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