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242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326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685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625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419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53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66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570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897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163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05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435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313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334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828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617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939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