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316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6245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6679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6692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5031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4335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1949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8579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1958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4856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9620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1330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4889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5298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2368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