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62368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78851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23556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37160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0473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01930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02053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40796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593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93704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49264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91247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01364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