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595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28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972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939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05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86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347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96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85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724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794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547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340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533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432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976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476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