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05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8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90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20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37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128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35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87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738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49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71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708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173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156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765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