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67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9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8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9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10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3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73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19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2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5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99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