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655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607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437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925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905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189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84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222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643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384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082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226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52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498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195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191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689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