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941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015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215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4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769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394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437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541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357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90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823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152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806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899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3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