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524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847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68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764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4042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629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309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640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6592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213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43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249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229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