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643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27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499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15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75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79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91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43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588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31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7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16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21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592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445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985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124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