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185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610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005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604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632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93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695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31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147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277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356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892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331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645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170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