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814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285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382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36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045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827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980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346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853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093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33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44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285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