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769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968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548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889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165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106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328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910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10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302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754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738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104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247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83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281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862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