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6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02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25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402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00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01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05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81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074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666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49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79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33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126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72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