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6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726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0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525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5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6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68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95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5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83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3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