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22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75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18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829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737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36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105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404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58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387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266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364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33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879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01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532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