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3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04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78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381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67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24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60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849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48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219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96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53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819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27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