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691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329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098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933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513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907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788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071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086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853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884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782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2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