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80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4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7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511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68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060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751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37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87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7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9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42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33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92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386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